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ru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Handel's Messiah, Part 1 (Christma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cription by:  MuScrib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ffort is intended to be a 'Living Room Edition' of Messiah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mas portion, with, of course, the 'Hallelujah'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ion of the accompaniment (piano) part from the G.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l score.  NO VOCAL PARTS have been transcribed, only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.MID files are sensitive to dynamics, but not to inter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 If your sequencing software supports imbedded tempo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djust:  N04, (Adagio, last four measures), and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variation on the start of N14, N14a, N15, and N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ing to reach a general singership, the following selectio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as 'freewar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04  -  And The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07  -  And He Shall 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12  -  For Unto Us A Child I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14  -  There Were Shephe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 -&gt; And Lo, The Angel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 -&gt; And The Angel Said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 -&gt; And Sudden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 -&gt; Glory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21  -  His Yoke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44  -  Halleluj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iah, Part One, Complete: (solos, recitatives, choruses, Over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toral Symphony) is available for $1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crib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 Park Plac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 3.5", 720k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Remember: No Tempo changes are coded in the .MID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ffects Overture, But Who May Abide, Rejoice, and the s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O Thou That Tellest and He Shall Feed His F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program a bit to make them mus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ny questions or comments to the same address; send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'register', in case any future transcriptio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ype 1 MIDI files, as produced by Voyetra Sequenc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played back succesfully through CakeWalk 4.0E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set to patch 01; you will most certain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orche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imbedded pat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to the G. Schirmer vocal score, track assignmen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spe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ck 1  -  violin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2  -  vio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3  -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4  -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5  -  if present, double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rack    - 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Hallelujah' has an extra track, the only intentional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vocal part (whole notes at letter 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ranscription was developed on Music Studio (Activi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oser (AdLib), and Sound Blaster Pro (Creative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edited .ROL and .SNG fil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a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y a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aly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rchest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reset tempo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hen Fr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Id#  71052,4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